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785" w:type="dxa"/>
        <w:jc w:val="left"/>
        <w:tblInd w:w="46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ПРИЛОЖЕНИЕ 2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к постановлению Администрац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Златоустовского городского ок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от 22.11.2016 г. № 511-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татная численность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ого казённого учрежде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Управление культуры Златоустовского городского округ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813"/>
        <w:gridCol w:w="1985"/>
        <w:gridCol w:w="2409"/>
      </w:tblGrid>
      <w:tr>
        <w:trPr>
          <w:trHeight w:val="353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должности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единиц</w:t>
            </w:r>
          </w:p>
        </w:tc>
      </w:tr>
      <w:tr>
        <w:trPr>
          <w:trHeight w:val="28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х служащих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единиц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относящихся к муниципальным служащим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алист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I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тегор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бухгалтер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ного бухгалте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кономист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ухгалтер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кретарь-машинист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по методике клубной рабо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хозяйств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численность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10:49:00Z</dcterms:created>
  <dc:creator>Администратор</dc:creator>
  <dc:description/>
  <cp:keywords/>
  <dc:language>en-US</dc:language>
  <cp:lastModifiedBy>prot_1</cp:lastModifiedBy>
  <cp:lastPrinted>2016-11-23T09:46:00Z</cp:lastPrinted>
  <dcterms:modified xsi:type="dcterms:W3CDTF">2016-11-23T04:46:00Z</dcterms:modified>
  <cp:revision>33</cp:revision>
  <dc:subject/>
  <dc:title/>
</cp:coreProperties>
</file>